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lastspr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2.03.04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毎度おさわがせの和佳</w:t>
      </w:r>
      <w:r>
        <w:rPr/>
        <w:t>-chan</w:t>
      </w:r>
      <w:r>
        <w:rPr/>
        <w:t xml:space="preserve">です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絵を</w:t>
      </w:r>
      <w:r>
        <w:rPr/>
        <w:t>Download</w:t>
      </w:r>
      <w:r>
        <w:rPr/>
        <w:t>して頂きまして、ありがとうござ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コメント　</w:t>
      </w:r>
      <w:r>
        <w:rPr/>
        <w:t>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　　　　絵日記を毎日描いてますので、機会があればご覧ください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過去の全作品は</w:t>
      </w:r>
      <w:r>
        <w:rPr/>
        <w:t>Internet</w:t>
      </w:r>
      <w:r>
        <w:rPr/>
        <w:t>でダウンロードできますヽ</w:t>
      </w:r>
      <w:r>
        <w:rPr/>
        <w:t>(^.^)</w:t>
      </w:r>
      <w:r>
        <w:rPr/>
        <w:t>丿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上記のアドレスにアクセスしてくださいヽ</w:t>
      </w:r>
      <w:r>
        <w:rPr/>
        <w:t>(^.^)</w:t>
      </w:r>
      <w:r>
        <w:rPr/>
        <w:t>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作成環境　</w:t>
      </w:r>
      <w:r>
        <w:rPr/>
        <w:t>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</w:t>
      </w:r>
      <w:r>
        <w:rPr/>
        <w:t>PhotoShopCS5.1</w:t>
      </w:r>
      <w:r>
        <w:rPr/>
        <w:t xml:space="preserve">　　　　　 </w:t>
      </w:r>
      <w:r>
        <w:rPr/>
        <w:t>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　　　　　　　　　 各ツールを作成された方々に心より感謝致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展開方法　各機種の</w:t>
      </w:r>
      <w:r>
        <w:rPr/>
        <w:t>JPEG</w:t>
      </w:r>
      <w:r>
        <w:rPr/>
        <w:t>ローダを使って下さいませ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転載条件　本データはフォーマット形式を変換しない限り自由であります。また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転載時は、オリジナルの</w:t>
      </w:r>
      <w:r>
        <w:rPr/>
        <w:t>ZIP(</w:t>
      </w:r>
      <w:r>
        <w:rPr/>
        <w:t>または</w:t>
      </w:r>
      <w:r>
        <w:rPr/>
        <w:t>LZH)</w:t>
      </w:r>
      <w:r>
        <w:rPr/>
        <w:t>ファイルを転載して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なお、</w:t>
      </w:r>
      <w:r>
        <w:rPr/>
        <w:t>CD-ROM</w:t>
      </w:r>
      <w:r>
        <w:rPr/>
        <w:t>や</w:t>
      </w:r>
      <w:r>
        <w:rPr/>
        <w:t>FD</w:t>
      </w:r>
      <w:r>
        <w:rPr/>
        <w:t>媒体による</w:t>
      </w:r>
      <w:r>
        <w:rPr/>
        <w:t>ZIP(</w:t>
      </w:r>
      <w:r>
        <w:rPr/>
        <w:t>または</w:t>
      </w:r>
      <w:r>
        <w:rPr/>
        <w:t>LZH)</w:t>
      </w:r>
      <w:r>
        <w:rPr/>
        <w:t>ファイルの配布は、申し訳ありませんが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ご遠慮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転載時には転載先だけ教えて頂けると幸いであります</w:t>
      </w:r>
      <w:r>
        <w:rPr/>
        <w:t>:)(</w:t>
      </w:r>
      <w:r>
        <w:rPr/>
        <w:t>気が向いたらで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いいです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（</w:t>
      </w:r>
      <w:r>
        <w:rPr/>
        <w:t>mail</w:t>
      </w:r>
      <w:r>
        <w:rPr/>
        <w:t>については特に返事が無いかもしれませんが、御了承下さい</w:t>
      </w:r>
      <w:r>
        <w:rPr/>
        <w:t>^_^;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使用条件　本データは</w:t>
      </w:r>
      <w:r>
        <w:rPr/>
        <w:t>Internet</w:t>
      </w:r>
      <w:r>
        <w:rPr/>
        <w:t>等の</w:t>
      </w:r>
      <w:r>
        <w:rPr/>
        <w:t>web</w:t>
      </w:r>
      <w:r>
        <w:rPr/>
        <w:t>コンテンツとしてご利用して頂いて構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ただし、以下の事項にご注意を願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</w:t>
      </w:r>
      <w:r>
        <w:rPr/>
        <w:t>mail</w:t>
      </w:r>
      <w:r>
        <w:rPr/>
        <w:t>にてご連絡を必ずお願いします。その際、用途によってはお断り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願う場合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</w:t>
      </w:r>
      <w:r>
        <w:rPr/>
        <w:t>copyright</w:t>
      </w:r>
      <w:r>
        <w:rPr/>
        <w:t>表記をお願いします。</w:t>
      </w:r>
      <w:r>
        <w:rPr/>
        <w:t>(1</w:t>
      </w:r>
      <w:r>
        <w:rPr/>
        <w:t>行程度で構いません「誰が描いたか」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程度です</w:t>
      </w:r>
      <w:r>
        <w:rPr/>
        <w:t>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表記の際、掲載許可を私が出しましたことも記述願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データそのものの売買は行わない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