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orry, this text was written in Japane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: overflow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: 2011.04.11.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��</w:t>
      </w:r>
      <w:r>
        <w:rPr/>
        <w:t>킪���̘</w:t>
      </w:r>
      <w:r>
        <w:rPr/>
        <w:t>a��-chan�ł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Download���Ē����</w:t>
      </w:r>
      <w:r>
        <w:rPr>
          <w:rtl w:val="true"/>
        </w:rPr>
        <w:t>܂</w:t>
      </w:r>
      <w:r>
        <w:rPr/>
        <w:t>��</w:t>
      </w:r>
      <w:r>
        <w:rPr/>
        <w:t>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@URL http://www.atelierm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G��L�𖈓�`���Ă</w:t>
      </w:r>
      <w:r>
        <w:rPr>
          <w:rtl w:val="true"/>
        </w:rPr>
        <w:t>܂</w:t>
      </w:r>
      <w:r>
        <w:rPr/>
        <w:t>��̂</w:t>
      </w:r>
      <w:r>
        <w:rPr/>
        <w:t>ŁA�@�����΂�������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>
          <w:rtl w:val="true"/>
        </w:rPr>
        <w:t>ߋ</w:t>
      </w:r>
      <w:r>
        <w:rPr/>
        <w:t>��̑</w:t>
      </w:r>
      <w:r>
        <w:rPr/>
        <w:t>S��i��Internet�Ń_�E�����[�h�ł��</w:t>
      </w:r>
      <w:r>
        <w:rPr>
          <w:rtl w:val="true"/>
        </w:rPr>
        <w:t>܂</w:t>
      </w:r>
      <w:r>
        <w:rPr/>
        <w:t>��</w:t>
      </w:r>
      <w:r>
        <w:rPr/>
        <w:t>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L�̃A�h���X�ɃA�N�Z�X���Ă��������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</w:t>
      </w:r>
      <w:r>
        <w:rPr/>
        <w:t>��@MacBookPro/S2231W/In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PhotoShopCS4�@�@�@�@�@�@ : (c)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 �e�c�[����</w:t>
      </w:r>
      <w:r>
        <w:rPr/>
        <w:t>쐬���ꂽ��</w:t>
      </w:r>
      <w:r>
        <w:rPr/>
        <w:t>X�ɐS��</w:t>
      </w:r>
      <w:r>
        <w:rPr/>
        <w:t>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�@�@�e�@���JPEG���[�_��g��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ڏ</w:t>
      </w:r>
      <w:r>
        <w:rPr/>
        <w:t>�</w:t>
      </w:r>
      <w:r>
        <w:rPr/>
        <w:t>@�{�f�[�^�̓t�H�[�}�b�g�`����ϊ����Ȃ���</w:t>
      </w:r>
      <w:r>
        <w:rPr/>
        <w:t>莩�</w:t>
      </w:r>
      <w:r>
        <w:rPr/>
        <w:t>R�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́</w:t>
      </w:r>
      <w:r>
        <w:rPr/>
        <w:t>A�I���W�i��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�]�</w:t>
      </w:r>
      <w:r>
        <w:rPr>
          <w:rtl w:val="true"/>
        </w:rPr>
        <w:t>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��ACD-ROM��FD�}�̂ɂ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̔z�z�́A�\���󂠂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</w:t>
      </w:r>
      <w:r>
        <w:rPr/>
        <w:t>ɂ͓]�</w:t>
      </w:r>
      <w:r>
        <w:rPr>
          <w:rtl w:val="true"/>
        </w:rPr>
        <w:t>ڐ</w:t>
      </w:r>
      <w:r>
        <w:rPr/>
        <w:t>悾�������</w:t>
      </w:r>
      <w:r>
        <w:rPr/>
        <w:t>Ē�����ƍK���ł���</w:t>
      </w:r>
      <w:r>
        <w:rPr>
          <w:rtl w:val="true"/>
        </w:rPr>
        <w:t>܂</w:t>
      </w:r>
      <w:r>
        <w:rPr/>
        <w:t>�</w:t>
      </w:r>
      <w:r>
        <w:rPr/>
        <w:t>:)(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mail�ɂ��Ă͓�ɕԎ����������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/>
        <w:t>䗹��������</w:t>
      </w:r>
      <w:r>
        <w:rPr/>
        <w:t>^_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@�{�f�[�^��Internet����web�R���e���c�Ƃ��Ă����p���Ē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A�ȉ��̎����ɂ����ӂ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mail�ɂĂ��A����K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�p�r�ɂ��Ă͂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>肤�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copyright�\�L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(1�s��x�ō\���</w:t>
      </w:r>
      <w:r>
        <w:rPr>
          <w:rtl w:val="true"/>
        </w:rPr>
        <w:t>܂</w:t>
      </w:r>
      <w:r>
        <w:rPr/>
        <w:t>���</w:t>
      </w:r>
      <w:r>
        <w:rPr/>
        <w:t>u�N���`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x�ł�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\�L�̍</w:t>
      </w:r>
      <w:r>
        <w:rPr>
          <w:rtl w:val="true"/>
        </w:rPr>
        <w:t>ہ</w:t>
      </w:r>
      <w:r>
        <w:rPr/>
        <w:t>A�f�</w:t>
      </w:r>
      <w:r>
        <w:rPr>
          <w:rtl w:val="true"/>
        </w:rPr>
        <w:t>ڋ</w:t>
      </w:r>
      <w:r>
        <w:rPr/>
        <w:t>��</w:t>
      </w:r>
      <w:r>
        <w:rPr/>
        <w:t>���o���</w:t>
      </w:r>
      <w:r>
        <w:rPr>
          <w:rtl w:val="true"/>
        </w:rPr>
        <w:t>܂</w:t>
      </w:r>
      <w:r>
        <w:rPr/>
        <w:t>������</w:t>
      </w:r>
      <w:r>
        <w:rPr/>
        <w:t>Ƃ�L�q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f�[�^���̂�̂̔����͍s��Ȃ��ł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